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1952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становлення  меморіальної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шки Герою України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горю Дмитріву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Heading1"/>
        <w:ind w:firstLine="708"/>
        <w:jc w:val="both"/>
        <w:rPr/>
      </w:pPr>
      <w:r>
        <w:rPr>
          <w:b w:val="false"/>
          <w:sz w:val="24"/>
          <w:szCs w:val="24"/>
          <w:lang w:val="uk-UA"/>
        </w:rPr>
        <w:t>Розглянувши звернення колективу Калуського НВК «ЗОШ І-ІІІст. №10 – ліцей» щодо встановлення  меморіальної дошки Герою України, випускнику школи Ігорю Дмитріву, який загинув 20 лютого 2014 року в м.Києві в числі «Небесної сот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>Дмитріву Ігорю Федор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го НВК «ЗОШ І-ІІІст. №10–ліцей» (адреса: м.Калуш, вул.Євшана,17), де він навчався.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6T06:57:00Z</dcterms:modified>
  <cp:revision>4</cp:revision>
  <dc:subject/>
  <dc:title> УКРАЇНА     </dc:title>
</cp:coreProperties>
</file>